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Camino de Santiago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4" w:space="0" w:color="99CC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legendę o świętym Jakubie oraz tradycję z nią związane. Dzięki filmowi dowiedzą się jak wyglądają przygotowania do pielgrzymki jak i sama pielgrzymka do najważniejszego miejsca kultu w Hiszpanii, Santiago de Compostel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sobre las peregrinaciones, prepa</w:t>
      </w:r>
      <w:r>
        <w:rPr>
          <w:rFonts w:cs="Palatino Linotype" w:ascii="Palatino Linotype" w:hAnsi="Palatino Linotype"/>
          <w:sz w:val="24"/>
          <w:szCs w:val="24"/>
          <w:lang w:val="es-ES"/>
        </w:rPr>
        <w:t>rar un viaje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amino de Santiago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 w:before="120" w:after="120"/>
        <w:ind w:left="3120" w:hanging="3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material fotocopiable K6, el víde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 camino de Santiag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https://tv.profedeele.es/aprender-espanol-el-camino-de-santiago-nivel-intermedio/)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12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lluvia de ideas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12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12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 palabra el camino y pide que escriban en sus cuadernos las palabras relacionadas con és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clara los objetivos de la clase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onles la películ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 camino de Santiag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que dura seis minutos (https://tv.profedeele.es/aprender-espanol-el-camino-de-santiago-nivel-intermedio/).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Habla con tus alumnos en clase abierta sobre el Camino de Santiago, pregunta si alguien ha hecho esta peregrinación u otra, por ejemplo a Częstochowa. 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ntre tus alumnos el material fotocopiable K6 antes fotocopiado. A continuación, los estudiantes realizan el ejercicio número 1, haz la corrección en la clase abierta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spués, pregunta qué cosas debería llevar un peregrino en su mochila. Los estudiantes preparan en grupos una lista de las cosas imprescindibles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leen el texto ¿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ómo hacer tu mochila de peregrino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después contestan individualmente a las preguntas. Después pide a algunos alumnos que lean sus respuestas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La tarea final consiste en preparar un viaje a Santiago de Compostela. Los estudiantes, trabajando en grupos, tienen que pensar cómo será su viaje, es decir, </w:t>
      </w:r>
      <w:r>
        <w:rPr>
          <w:rFonts w:cs="Palatino Linotype" w:ascii="Palatino Linotype" w:hAnsi="Palatino Linotype"/>
          <w:sz w:val="24"/>
          <w:szCs w:val="24"/>
          <w:lang w:val="es-ES"/>
        </w:rPr>
        <w:t>decidir qué ruta van a hacer, cuánto tiempo va a durar el viaje, qué transporte usarán, cuánto van a gastar, qué llevarán en la mochila. Luego, cada grupo presenta su trabajo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crear una compostela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s-ES" w:eastAsia="pl-PL"/>
        </w:rPr>
        <w:t>rellenada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kulturoznawczy 6</w:t>
      <w:tab/>
      <w:tab/>
      <w:tab/>
      <w:tab/>
      <w:tab/>
      <w:tab/>
      <w:tab/>
      <w:tab/>
      <w:t>Descubre A1.2/A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9CC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9CC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lang w:val="es-ES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Palatino Linotype"/>
      <w:color w:val="99CC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Palatino Linotype"/>
      <w:color w:val="99CC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Palatino Linotype"/>
      <w:color w:val="99CC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rmtextnotranslatelangesqdef">
    <w:name w:val="termtext notranslate lang-es qdef"/>
    <w:basedOn w:val="Domylnaczcionkaakapitu"/>
    <w:qFormat/>
    <w:rPr/>
  </w:style>
  <w:style w:type="character" w:styleId="Termtextnotranslatelangesqword">
    <w:name w:val="termtext notranslate lang-es qword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20:19:00Z</dcterms:created>
  <dc:creator>kpalonka</dc:creator>
  <dc:description/>
  <cp:keywords/>
  <dc:language>en-US</dc:language>
  <cp:lastModifiedBy>kpalonka</cp:lastModifiedBy>
  <dcterms:modified xsi:type="dcterms:W3CDTF">2017-07-20T20:25:00Z</dcterms:modified>
  <cp:revision>2</cp:revision>
  <dc:subject/>
  <dc:title>Camino de Santiago</dc:title>
</cp:coreProperties>
</file>